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12</w:t>
      </w:r>
    </w:p>
    <w:p>
      <w:pPr>
        <w:pStyle w:val="Normal"/>
        <w:rPr/>
      </w:pPr>
      <w:r>
        <w:rPr/>
        <w:t>Abstract</w:t>
      </w:r>
    </w:p>
    <w:p>
      <w:pPr>
        <w:pStyle w:val="Normal"/>
        <w:rPr/>
      </w:pPr>
      <w:r>
        <w:rPr/>
      </w:r>
    </w:p>
    <w:p>
      <w:pPr>
        <w:pStyle w:val="Normal"/>
        <w:rPr/>
      </w:pPr>
      <w:r>
        <w:rPr/>
        <w:t xml:space="preserve">Chapter twelve talks about grading scales. Two very popular types of grading scales are a 4.0 scale or a one hundred point scale. Two different teachers should have a grading scale that has very clear criteria so that a letter grade in one class has the same criteria as a letter grade in the second half. Teachers need to talk about a grading scale and come up with very clear criteria for every letter grade. Smaller scales can be better because they have more strict criteria so the teacher cannot simply guess on the grades. Larger scales make it easier for teachers to estimate or guess on some of the grades. They are not as strict. It also talks about how you deal with students getting a high or a low letter grade such as a B+ or a B-. It says that when you are grading mastery the high or low end of a grade does not matter. Some teachers disagree with being dismissive of high and low ends of grades. </w:t>
      </w:r>
    </w:p>
    <w:p>
      <w:pPr>
        <w:pStyle w:val="Normal"/>
        <w:rPr/>
      </w:pPr>
      <w:r>
        <w:rPr/>
      </w:r>
    </w:p>
    <w:p>
      <w:pPr>
        <w:pStyle w:val="Normal"/>
        <w:rPr/>
      </w:pPr>
      <w:r>
        <w:rPr/>
      </w:r>
    </w:p>
    <w:p>
      <w:pPr>
        <w:pStyle w:val="Normal"/>
        <w:rPr/>
      </w:pPr>
      <w:r>
        <w:rPr/>
        <w:t xml:space="preserve">I thought talking about grading scales was interesting. I think it is important for an A to have the same criteria for all classes. When it talked about how a low letter grade and a high letter grade is not very important I disagreed. Even if the points do not matter much in the final grade, I think it is important for the student personally to know exactly how they did. I think in the minds of the students the differentiation between a B- and a B can mean a l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49:00Z</dcterms:created>
  <dc:creator>EXCEL</dc:creator>
  <dc:description/>
  <cp:keywords/>
  <dc:language>en-US</dc:language>
  <cp:lastModifiedBy>EXCEL</cp:lastModifiedBy>
  <dcterms:modified xsi:type="dcterms:W3CDTF">2008-03-17T21:06:00Z</dcterms:modified>
  <cp:revision>2</cp:revision>
  <dc:subject/>
  <dc:title>Chapter twelve talks about grading scales</dc:title>
</cp:coreProperties>
</file>